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Утверждаю:</w:t>
      </w:r>
    </w:p>
    <w:p>
      <w:pPr>
        <w:pStyle w:val="Normal"/>
        <w:ind w:left="6372" w:hanging="0"/>
        <w:rPr/>
      </w:pPr>
      <w:r>
        <w:rPr/>
        <w:t>Главный врач ГУЗ УОДКБ</w:t>
      </w:r>
    </w:p>
    <w:p>
      <w:pPr>
        <w:pStyle w:val="Normal"/>
        <w:ind w:left="6372" w:hanging="0"/>
        <w:rPr/>
      </w:pPr>
      <w:r>
        <w:rPr/>
        <w:t>__________ А.М.Лебед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ездов бригад для проведения диспансеризации детей-сирот и детей, оставшихся без попечения родителей 2011г. (апрель, май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88"/>
        <w:gridCol w:w="31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бригад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ФД, УЗИ, КДЛ)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е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бригад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рачи-специалисты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1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О СРЦН «Причал Надежды», г. Ульяновс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sz w:val="22"/>
                <w:szCs w:val="22"/>
              </w:rPr>
              <w:t>(70 че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О СРЦН «Алые паруса», г. Ульянов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5 че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1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О СРЦН «Открытый дом», г. Ульянов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 че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1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У для детей-сирот и детей, оставшихся без попечения родителей спец. (коррекционный) детский дом «Гнездышко», г. Ульяновск (60 че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У для детей-сирот и детей, оставшихся без попечения родителей спец. (коррекционный) детский дом «Исток», р.п. Павловка        (60 че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1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У для детей-сирот и детей, оставшихся без попечения родителей Барановская  спец. (коррекционная) общеобразовательная школа-интернат для детей с ограниченными возможностями                                       (60 че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1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О СРЦН «Росток» с. Рокотушка, Новоспасский р-он                                  (26 чел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1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У для детей-сирот и детей, оставшихся без попечения родителей детский дом «Плане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имитровград     (45 чел)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1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О СРЦН «Радуга» г. Димитровград (50 че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1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У для детей-сирот и детей, оставшихся без попечения родителей Базарносызганская  спец. (коррекционная) школа-интернат для детей с ограниченными возможностями             (60 че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1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У для детей-сирот и детей, оставшихся без попечения родителей Новодольский спец. (коррекционный) детский дом для детей с ограниченными возможностями здоровья «Остров детства», г. Барыш                  (67 че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1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О СРЦН «Планета Детства», г. Бары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8 че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1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У Школа-интернат «Алый парус» село Крестовое городище, Чердак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70 че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1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СО Социальный приют для детей и подростков «Рябинк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руслейка  Инзенский р-он                   (56 че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1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О Социальный приют для детей и подростков «Ручеек», с. Красный Гуляй    (30 че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0:00Z</dcterms:created>
  <dc:creator>o0451</dc:creator>
  <dc:description/>
  <cp:keywords/>
  <dc:language>en-US</dc:language>
  <cp:lastModifiedBy>Admin</cp:lastModifiedBy>
  <dcterms:modified xsi:type="dcterms:W3CDTF">2011-04-18T07:22:00Z</dcterms:modified>
  <cp:revision>4</cp:revision>
  <dc:subject/>
  <dc:title>Утверждаю:</dc:title>
</cp:coreProperties>
</file>